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97220992"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269618842"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870177679"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